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24965</wp:posOffset>
                </wp:positionH>
                <wp:positionV relativeFrom="paragraph">
                  <wp:posOffset>33655</wp:posOffset>
                </wp:positionV>
                <wp:extent cx="1764030" cy="1442085"/>
                <wp:effectExtent l="38735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44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US" w:bidi="ar-SA"/>
                              </w:rPr>
                              <w:t>Punto de partida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5pt;margin-top:2.65pt;width:138.85pt;height:11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entury Gothic" w:hAnsi="Century Gothic" w:eastAsia="Times New Roman" w:cs="Century Gothic"/>
                          <w:color w:val="auto"/>
                          <w:lang w:val="es-US" w:bidi="ar-SA"/>
                        </w:rPr>
                        <w:t>Punto de partida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entury Gothic" w:hAnsi="Century Gothic" w:eastAsia="Times New Roman" w:cs="Century Gothic"/>
                          <w:color w:val="auto"/>
                          <w:lang w:val="es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88995</wp:posOffset>
                </wp:positionH>
                <wp:positionV relativeFrom="paragraph">
                  <wp:posOffset>135255</wp:posOffset>
                </wp:positionV>
                <wp:extent cx="1371600" cy="12573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66.85pt;margin-top:10.65pt;width:107.95pt;height:98.95pt;mso-wrap-style:none;v-text-anchor:middle" type="_x0000_t10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36245</wp:posOffset>
                </wp:positionH>
                <wp:positionV relativeFrom="paragraph">
                  <wp:posOffset>192405</wp:posOffset>
                </wp:positionV>
                <wp:extent cx="2061210" cy="12833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12834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Century Gothic" w:hAnsi="Century Gothic" w:cs="Century Gothic"/>
                                <w:color w:val="auto"/>
                                <w:lang w:bidi="ar-SA" w:val="es-US"/>
                              </w:rPr>
                              <w:t xml:space="preserve">  = yo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eastAsia="Symbol" w:ascii="Century Gothic" w:hAnsi="Century Gothic" w:cs="Century Gothic"/>
                                <w:color w:val="auto"/>
                                <w:lang w:bidi="ar-SA" w:val="es-US"/>
                              </w:rPr>
                              <w:t>ir + a + lug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Century Gothic" w:hAnsi="Century Gothic" w:cs="Century Gothic"/>
                                <w:color w:val="auto"/>
                                <w:lang w:bidi="ar-SA" w:val="es-US"/>
                              </w:rPr>
                              <w:t xml:space="preserve"> = t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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Century Gothic" w:hAnsi="Century Gothic" w:cs="Century Gothic"/>
                                <w:color w:val="auto"/>
                                <w:lang w:bidi="ar-SA" w:val="es-US"/>
                              </w:rPr>
                              <w:t xml:space="preserve"> = él, ella, us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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Century Gothic" w:hAnsi="Century Gothic" w:cs="Century Gothic"/>
                                <w:color w:val="auto"/>
                                <w:lang w:bidi="ar-SA" w:val="es-US"/>
                              </w:rPr>
                              <w:t xml:space="preserve"> = nosotros, nosot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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Century Gothic" w:hAnsi="Century Gothic" w:cs="Century Gothic"/>
                                <w:color w:val="auto"/>
                                <w:lang w:bidi="ar-SA" w:val="es-US"/>
                              </w:rPr>
                              <w:t xml:space="preserve"> = vosotros, vosot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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ascii="Century Gothic" w:hAnsi="Century Gothic" w:cs="Century Gothic"/>
                                <w:color w:val="auto"/>
                                <w:lang w:bidi="ar-SA" w:val="es-US"/>
                              </w:rPr>
                              <w:t xml:space="preserve"> = ellos, ellas, uste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4.35pt;margin-top:15.15pt;width:162.25pt;height:10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Century Gothic" w:hAnsi="Century Gothic" w:cs="Century Gothic"/>
                          <w:color w:val="auto"/>
                          <w:lang w:bidi="ar-SA" w:val="es-US"/>
                        </w:rPr>
                        <w:t xml:space="preserve">  = yo    </w:t>
                      </w: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eastAsia="Symbol" w:ascii="Century Gothic" w:hAnsi="Century Gothic" w:cs="Century Gothic"/>
                          <w:color w:val="auto"/>
                          <w:lang w:bidi="ar-SA" w:val="es-US"/>
                        </w:rPr>
                        <w:t>ir + a + lug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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Century Gothic" w:hAnsi="Century Gothic" w:cs="Century Gothic"/>
                          <w:color w:val="auto"/>
                          <w:lang w:bidi="ar-SA" w:val="es-US"/>
                        </w:rPr>
                        <w:t xml:space="preserve"> = t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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Century Gothic" w:hAnsi="Century Gothic" w:cs="Century Gothic"/>
                          <w:color w:val="auto"/>
                          <w:lang w:bidi="ar-SA" w:val="es-US"/>
                        </w:rPr>
                        <w:t xml:space="preserve"> = él, ella, ust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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Century Gothic" w:hAnsi="Century Gothic" w:cs="Century Gothic"/>
                          <w:color w:val="auto"/>
                          <w:lang w:bidi="ar-SA" w:val="es-US"/>
                        </w:rPr>
                        <w:t xml:space="preserve"> = nosotros, nosotr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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Century Gothic" w:hAnsi="Century Gothic" w:cs="Century Gothic"/>
                          <w:color w:val="auto"/>
                          <w:lang w:bidi="ar-SA" w:val="es-US"/>
                        </w:rPr>
                        <w:t xml:space="preserve"> = vosotros, vosotr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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ascii="Century Gothic" w:hAnsi="Century Gothic" w:cs="Century Gothic"/>
                          <w:color w:val="auto"/>
                          <w:lang w:bidi="ar-SA" w:val="es-US"/>
                        </w:rPr>
                        <w:t xml:space="preserve"> = ellos, ellas, usted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lang w:val="es-US" w:eastAsia="en-US"/>
        </w:rPr>
      </w:pPr>
      <w:r>
        <w:rPr>
          <w:lang w:val="es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821555</wp:posOffset>
                </wp:positionH>
                <wp:positionV relativeFrom="paragraph">
                  <wp:posOffset>2540</wp:posOffset>
                </wp:positionV>
                <wp:extent cx="1371600" cy="102362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ierde un tu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5pt;margin-top:0.2pt;width:107.95pt;height:80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ierde un turno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4730</wp:posOffset>
            </wp:positionH>
            <wp:positionV relativeFrom="paragraph">
              <wp:posOffset>78740</wp:posOffset>
            </wp:positionV>
            <wp:extent cx="1076325" cy="10096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lang w:val="es-US"/>
        </w:rPr>
      </w:pPr>
      <w:r>
        <w:rPr>
          <w:lang w:val="es-US"/>
        </w:rPr>
      </w:r>
    </w:p>
    <w:p>
      <w:pPr>
        <w:pStyle w:val="Heading4"/>
        <w:rPr/>
      </w:pPr>
      <w:r>
        <w:rPr>
          <w:lang w:val="es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lang w:val="es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5220</wp:posOffset>
                </wp:positionH>
                <wp:positionV relativeFrom="paragraph">
                  <wp:posOffset>476885</wp:posOffset>
                </wp:positionV>
                <wp:extent cx="1719580" cy="914400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719720" cy="9144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65pt;margin-top:37.55pt;width:135.35pt;height:71.95pt;flip:y;mso-wrap-style:none;v-text-anchor:middle;rotation:90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7200"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28335</wp:posOffset>
            </wp:positionH>
            <wp:positionV relativeFrom="paragraph">
              <wp:posOffset>139700</wp:posOffset>
            </wp:positionV>
            <wp:extent cx="762000" cy="7524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106680</wp:posOffset>
                </wp:positionV>
                <wp:extent cx="1143000" cy="914400"/>
                <wp:effectExtent l="14605" t="14605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65pt;margin-top:8.4pt;width:89.95pt;height:71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92655</wp:posOffset>
                </wp:positionH>
                <wp:positionV relativeFrom="paragraph">
                  <wp:posOffset>57150</wp:posOffset>
                </wp:positionV>
                <wp:extent cx="1485900" cy="1257300"/>
                <wp:effectExtent l="4889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9697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delanta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172.65pt;margin-top:4.5pt;width:116.95pt;height:98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delanta 3 espacio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05535</wp:posOffset>
            </wp:positionH>
            <wp:positionV relativeFrom="paragraph">
              <wp:posOffset>-1270</wp:posOffset>
            </wp:positionV>
            <wp:extent cx="963295" cy="8610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55880</wp:posOffset>
            </wp:positionV>
            <wp:extent cx="983615" cy="11258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1310</wp:posOffset>
                </wp:positionH>
                <wp:positionV relativeFrom="paragraph">
                  <wp:posOffset>-172085</wp:posOffset>
                </wp:positionV>
                <wp:extent cx="1143000" cy="1600200"/>
                <wp:effectExtent l="15240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3000" cy="160020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35pt;margin-top:-13.55pt;width:89.95pt;height:125.95pt;flip:y;mso-wrap-style:none;v-text-anchor:middle;rotation:90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16655</wp:posOffset>
                </wp:positionH>
                <wp:positionV relativeFrom="paragraph">
                  <wp:posOffset>127000</wp:posOffset>
                </wp:positionV>
                <wp:extent cx="1600200" cy="99441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9432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5pt;margin-top:10pt;width:125.95pt;height:78.2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44315</wp:posOffset>
            </wp:positionH>
            <wp:positionV relativeFrom="paragraph">
              <wp:posOffset>43815</wp:posOffset>
            </wp:positionV>
            <wp:extent cx="862965" cy="86296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36245</wp:posOffset>
                </wp:positionH>
                <wp:positionV relativeFrom="paragraph">
                  <wp:posOffset>88900</wp:posOffset>
                </wp:positionV>
                <wp:extent cx="1485900" cy="1511935"/>
                <wp:effectExtent l="38100" t="38735" r="4635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12000"/>
                        </a:xfrm>
                        <a:prstGeom prst="rightArrowCallout">
                          <a:avLst>
                            <a:gd name="adj1" fmla="val 25438"/>
                            <a:gd name="adj2" fmla="val 2543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t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4.35pt;margin-top:7pt;width:116.95pt;height:11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tajo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8980</wp:posOffset>
                </wp:positionH>
                <wp:positionV relativeFrom="paragraph">
                  <wp:posOffset>494665</wp:posOffset>
                </wp:positionV>
                <wp:extent cx="2087880" cy="1334770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088000" cy="133488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38.95pt;width:164.35pt;height:105.05pt;flip:y;mso-wrap-style:none;v-text-anchor:middle;rotation:90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sz w:val="24"/>
        </w:rPr>
        <w:tab/>
        <w:tab/>
        <w:t xml:space="preserve">  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35855</wp:posOffset>
                </wp:positionH>
                <wp:positionV relativeFrom="paragraph">
                  <wp:posOffset>37465</wp:posOffset>
                </wp:positionV>
                <wp:extent cx="1295400" cy="1485900"/>
                <wp:effectExtent l="38100" t="38100" r="38735" b="488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486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9122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vanza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88.65pt;margin-top:2.95pt;width:101.95pt;height:116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vanza 3 espacio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03270</wp:posOffset>
            </wp:positionH>
            <wp:positionV relativeFrom="paragraph">
              <wp:posOffset>151765</wp:posOffset>
            </wp:positionV>
            <wp:extent cx="828675" cy="81915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0305</wp:posOffset>
                </wp:positionH>
                <wp:positionV relativeFrom="paragraph">
                  <wp:posOffset>142240</wp:posOffset>
                </wp:positionV>
                <wp:extent cx="2466975" cy="904875"/>
                <wp:effectExtent l="15240" t="15240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90504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5pt;margin-top:11.2pt;width:194.2pt;height:71.2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85520</wp:posOffset>
            </wp:positionH>
            <wp:positionV relativeFrom="paragraph">
              <wp:posOffset>113665</wp:posOffset>
            </wp:positionV>
            <wp:extent cx="1402080" cy="145288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  <w:sz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0555</wp:posOffset>
                </wp:positionH>
                <wp:positionV relativeFrom="paragraph">
                  <wp:posOffset>118745</wp:posOffset>
                </wp:positionV>
                <wp:extent cx="1362075" cy="113665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136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49.65pt;margin-top:9.35pt;width:107.2pt;height:89.4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12445</wp:posOffset>
            </wp:positionH>
            <wp:positionV relativeFrom="paragraph">
              <wp:posOffset>118745</wp:posOffset>
            </wp:positionV>
            <wp:extent cx="967740" cy="94234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83180</wp:posOffset>
                </wp:positionH>
                <wp:positionV relativeFrom="paragraph">
                  <wp:posOffset>-5715</wp:posOffset>
                </wp:positionV>
                <wp:extent cx="1600200" cy="1600200"/>
                <wp:effectExtent l="38100" t="38100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b/>
                                <w:szCs w:val="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b/>
                                <w:sz w:val="96"/>
                                <w:szCs w:val="9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4pt;margin-top:-0.45pt;width:125.95pt;height:12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b/>
                          <w:szCs w:val="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b/>
                          <w:sz w:val="96"/>
                          <w:szCs w:val="9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  <w:sz w:val="24"/>
        </w:rPr>
        <w:t xml:space="preserve">          </w:t>
      </w:r>
    </w:p>
    <w:p>
      <w:pPr>
        <w:pStyle w:val="Normal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0595</wp:posOffset>
                </wp:positionH>
                <wp:positionV relativeFrom="paragraph">
                  <wp:posOffset>89535</wp:posOffset>
                </wp:positionV>
                <wp:extent cx="1729740" cy="1833245"/>
                <wp:effectExtent l="15875" t="15240" r="1651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18331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374.85pt;margin-top:7.05pt;width:136.15pt;height:144.3pt;mso-wrap-style:none;v-text-anchor:middle" type="_x0000_t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0555</wp:posOffset>
                </wp:positionH>
                <wp:positionV relativeFrom="paragraph">
                  <wp:posOffset>260985</wp:posOffset>
                </wp:positionV>
                <wp:extent cx="1600200" cy="2312670"/>
                <wp:effectExtent l="38100" t="55245" r="9080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312640"/>
                        </a:xfrm>
                        <a:custGeom>
                          <a:avLst/>
                          <a:gdLst>
                            <a:gd name="textAreaLeft" fmla="*/ 208800 w 907200"/>
                            <a:gd name="textAreaRight" fmla="*/ 738720 w 907200"/>
                            <a:gd name="textAreaTop" fmla="*/ 712080 h 1311120"/>
                            <a:gd name="textAreaBottom" fmla="*/ 1067400 h 131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747"/>
                              </a:moveTo>
                              <a:lnTo>
                                <a:pt x="11732" y="15747"/>
                              </a:lnTo>
                              <a:lnTo>
                                <a:pt x="11732" y="4975"/>
                              </a:lnTo>
                              <a:lnTo>
                                <a:pt x="7717" y="4975"/>
                              </a:lnTo>
                              <a:lnTo>
                                <a:pt x="14659" y="0"/>
                              </a:lnTo>
                              <a:lnTo>
                                <a:pt x="21600" y="4975"/>
                              </a:lnTo>
                              <a:lnTo>
                                <a:pt x="17585" y="4975"/>
                              </a:lnTo>
                              <a:lnTo>
                                <a:pt x="17585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vanza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9.65pt;margin-top:20.55pt;width:125.95pt;height:182.05pt;mso-wrap-style:square;v-text-anchor:top" type="_x0000_t9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vanza 3 espacios</w:t>
                      </w:r>
                    </w:p>
                  </w:txbxContent>
                </v:textbox>
                <v:fill o:detectmouseclick="t" type="solid" color2="black"/>
                <v:stroke color="black" weight="76320" dashstyle="shortdot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96205</wp:posOffset>
            </wp:positionH>
            <wp:positionV relativeFrom="paragraph">
              <wp:posOffset>241935</wp:posOffset>
            </wp:positionV>
            <wp:extent cx="888365" cy="104330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4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2445</wp:posOffset>
                </wp:positionH>
                <wp:positionV relativeFrom="paragraph">
                  <wp:posOffset>-1905</wp:posOffset>
                </wp:positionV>
                <wp:extent cx="1143000" cy="1094740"/>
                <wp:effectExtent l="32385" t="31750" r="32385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9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ierde un tur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35pt;margin-top:-0.15pt;width:89.95pt;height:8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ierde un turno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Heading5"/>
        <w:ind w:left="720" w:firstLine="72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59075</wp:posOffset>
            </wp:positionH>
            <wp:positionV relativeFrom="paragraph">
              <wp:posOffset>32385</wp:posOffset>
            </wp:positionV>
            <wp:extent cx="1114425" cy="101473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2730</wp:posOffset>
                </wp:positionH>
                <wp:positionV relativeFrom="paragraph">
                  <wp:posOffset>18415</wp:posOffset>
                </wp:positionV>
                <wp:extent cx="1028700" cy="10287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9pt;margin-top:1.45pt;width:80.95pt;height:80.9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720" w:firstLine="720"/>
        <w:rPr/>
      </w:pPr>
      <w:r>
        <w:rPr/>
      </w:r>
    </w:p>
    <w:p>
      <w:pPr>
        <w:pStyle w:val="Heading5"/>
        <w:ind w:left="720" w:firstLine="720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bCs/>
          <w:sz w:val="24"/>
          <w:lang w:val="en-US" w:eastAsia="en-US"/>
        </w:rPr>
      </w:pPr>
      <w:r>
        <w:rPr>
          <w:rFonts w:cs="Verdana" w:ascii="Verdana" w:hAnsi="Verdana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69180</wp:posOffset>
                </wp:positionH>
                <wp:positionV relativeFrom="paragraph">
                  <wp:posOffset>19685</wp:posOffset>
                </wp:positionV>
                <wp:extent cx="1472565" cy="758825"/>
                <wp:effectExtent l="38735" t="38735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75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trocede 3 espac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pt;margin-top:1.55pt;width:115.9pt;height:5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trocede 3 espacios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73500</wp:posOffset>
            </wp:positionH>
            <wp:positionV relativeFrom="paragraph">
              <wp:posOffset>114935</wp:posOffset>
            </wp:positionV>
            <wp:extent cx="948055" cy="963295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06705</wp:posOffset>
            </wp:positionH>
            <wp:positionV relativeFrom="paragraph">
              <wp:posOffset>114935</wp:posOffset>
            </wp:positionV>
            <wp:extent cx="680085" cy="90043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19685</wp:posOffset>
                </wp:positionV>
                <wp:extent cx="1028700" cy="116713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67120"/>
                        </a:xfrm>
                        <a:prstGeom prst="flowChart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pt;margin-top:1.55pt;width:80.95pt;height:91.85pt;mso-wrap-style:none;v-text-anchor:middle" type="_x0000_t109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95885</wp:posOffset>
                </wp:positionV>
                <wp:extent cx="1143000" cy="107061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70640"/>
                        </a:xfrm>
                        <a:custGeom>
                          <a:avLst/>
                          <a:gdLst>
                            <a:gd name="textAreaLeft" fmla="*/ 71280 w 648000"/>
                            <a:gd name="textAreaRight" fmla="*/ 576720 w 648000"/>
                            <a:gd name="textAreaTop" fmla="*/ 71280 h 606960"/>
                            <a:gd name="textAreaBottom" fmla="*/ 535680 h 606960"/>
                          </a:gdLst>
                          <a:ahLst/>
                          <a:rect l="textAreaLeft" t="textAreaTop" r="textAreaRight" b="textAreaBottom"/>
                          <a:pathLst>
                            <a:path w="230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460" y="21600"/>
                              </a:lnTo>
                              <a:arcTo wR="3600" hR="3600" stAng="10800000" swAng="5400000"/>
                              <a:lnTo>
                                <a:pt x="230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43.7pt;margin-top:7.55pt;width:89.95pt;height:84.25pt;mso-wrap-style:none;v-text-anchor:middl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III BYU Summer Workshop for Spanish Teachers </w:t>
    </w:r>
    <w:r>
      <w:rPr>
        <w:rFonts w:cs="Century Gothic" w:ascii="Century Gothic" w:hAnsi="Century Gothic"/>
        <w:sz w:val="18"/>
        <w:szCs w:val="18"/>
      </w:rPr>
      <w:t>♦ 2009 ♦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outlineLvl w:val="0"/>
      <w:rPr>
        <w:rFonts w:ascii="Century Gothic" w:hAnsi="Century Gothic" w:cs="Century Gothic"/>
        <w:b/>
        <w:b/>
        <w:sz w:val="6"/>
        <w:szCs w:val="6"/>
      </w:rPr>
    </w:pPr>
    <w:r>
      <w:rPr>
        <w:rFonts w:cs="Century Gothic" w:ascii="Century Gothic" w:hAnsi="Century Gothic"/>
        <w:b/>
        <w:sz w:val="6"/>
        <w:szCs w:val="6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Century Gothic" w:hAnsi="Century Gothic" w:cs="Century Gothic"/>
        <w:b/>
        <w:b/>
        <w:i/>
        <w:i/>
        <w:sz w:val="56"/>
        <w:szCs w:val="56"/>
        <w:lang w:val="es-US"/>
      </w:rPr>
    </w:pPr>
    <w:r>
      <w:rPr>
        <w:rFonts w:cs="Century Gothic" w:ascii="Century Gothic" w:hAnsi="Century Gothic"/>
        <w:b/>
        <w:sz w:val="56"/>
        <w:szCs w:val="56"/>
        <w:lang w:val="es-US"/>
      </w:rPr>
      <w:t xml:space="preserve">Juego de mesa – </w:t>
    </w:r>
    <w:r>
      <w:rPr>
        <w:rFonts w:cs="Century Gothic" w:ascii="Century Gothic" w:hAnsi="Century Gothic"/>
        <w:b/>
        <w:i/>
        <w:sz w:val="56"/>
        <w:szCs w:val="56"/>
        <w:lang w:val="es-US"/>
      </w:rPr>
      <w:t>Ir + a + lugar</w:t>
    </w:r>
  </w:p>
  <w:p>
    <w:pPr>
      <w:pStyle w:val="Header"/>
      <w:tabs>
        <w:tab w:val="clear" w:pos="4320"/>
        <w:tab w:val="clear" w:pos="8640"/>
        <w:tab w:val="left" w:pos="3384" w:leader="none"/>
      </w:tabs>
      <w:rPr>
        <w:lang w:val="es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5753735" cy="1270"/>
              <wp:effectExtent l="635" t="5080" r="63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3.35pt;width:453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s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43:00Z</dcterms:created>
  <dc:creator>Dr. Cherice Montgomery</dc:creator>
  <dc:description/>
  <cp:keywords/>
  <dc:language>en-US</dc:language>
  <cp:lastModifiedBy>Cherice Montgomery</cp:lastModifiedBy>
  <cp:lastPrinted>2009-06-29T23:42:00Z</cp:lastPrinted>
  <dcterms:modified xsi:type="dcterms:W3CDTF">2009-06-30T05:43:00Z</dcterms:modified>
  <cp:revision>2</cp:revision>
  <dc:subject/>
  <dc:title>Juego de mesa ir</dc:title>
</cp:coreProperties>
</file>